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36792954"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16 квітня  2021 року                                                                                      №_</w:t>
      </w:r>
      <w:r>
        <w:rPr>
          <w:u w:val="single"/>
        </w:rPr>
        <w:t>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садівництва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__</w:t>
      </w:r>
    </w:p>
    <w:p>
      <w:pPr>
        <w:pStyle w:val="Normal"/>
        <w:tabs>
          <w:tab w:val="clear" w:pos="708"/>
          <w:tab w:val="left" w:pos="6804" w:leader="none"/>
        </w:tabs>
        <w:rPr/>
      </w:pPr>
      <w:r>
        <w:rPr/>
        <w:tab/>
        <w:t>16 квітня 2021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Жуковський Юрій Анато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харчук Максим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илипчук Олександр Іва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цюк Микола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цюк Іри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Зубко Віра Пав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ль Наталія Григо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ьничук Оле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анасюк Руслан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Володимир Юр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ворський Максим Юр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ац Олександр Віта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очтарук Віталій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омашко Дмитро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омашко Дмитро Володимирович (са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19-11-13T09:52:00Z</cp:lastPrinted>
  <dcterms:modified xsi:type="dcterms:W3CDTF">2021-04-02T09:57:00Z</dcterms:modified>
  <cp:revision>77</cp:revision>
  <dc:subject/>
  <dc:title/>
</cp:coreProperties>
</file>