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4000917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 ___________ 2022 року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Ткачук Л.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Ткачук Л.В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ці Ткачук Лесі Віталіївні дозвіл на розроблення проекту землеустрою щодо відведення земельної ділянки орієнтовною площею 0,3000 га у власність для ведення особистого селянського господарства за рахунок земель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Громадянці Ткачук Лесі Віта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>Ткачук Л.В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Ткачук Л.В. від 31.01.2022 року та графічних матеріалів щодо відведення у власність земельної ділянки орієнтовною площею 0,30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Ткачук Л.В.  буде надано дозвіл на розроблення прое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чальник відділу                      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21:00Z</dcterms:created>
  <dc:creator>SSR</dc:creator>
  <dc:description/>
  <cp:keywords/>
  <dc:language>en-US</dc:language>
  <cp:lastModifiedBy>Шпанівська ТГ</cp:lastModifiedBy>
  <cp:lastPrinted>2021-12-09T12:13:00Z</cp:lastPrinted>
  <dcterms:modified xsi:type="dcterms:W3CDTF">2022-01-31T09:21:00Z</dcterms:modified>
  <cp:revision>2</cp:revision>
  <dc:subject/>
  <dc:title>ШПАНІВСЬКА СІЛЬСЬКА РАДА</dc:title>
</cp:coreProperties>
</file>