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5510104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28  жовтня 2021 року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 xml:space="preserve">земельної ділянки у власність для </w:t>
      </w:r>
    </w:p>
    <w:p>
      <w:pPr>
        <w:pStyle w:val="Normal"/>
        <w:rPr/>
      </w:pPr>
      <w:r>
        <w:rPr>
          <w:bCs/>
        </w:rPr>
        <w:t xml:space="preserve">ведення </w:t>
      </w:r>
      <w:r>
        <w:rPr>
          <w:bCs/>
          <w:lang w:val="uk-UA"/>
        </w:rPr>
        <w:t xml:space="preserve">особистого селянського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господарства гр. Самкову О.В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Розглянувши заяву гр.Самкова О.В.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на території Шпанівської сільської ради, керуючись ст. 12, 33, 116, 118, 121, 122, 123 Земельного кодексу України та пунктом 34 частини 1 статті 26 Закону України „Про місцеве самоврядування в Україні”, Шпанівська сільська рада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Надати громадянину Самкову Олександру Васильовичу дозвіл на розроблення проекту землеустрою щодо відведення земельної ділянки орієнтовною площею 0,1000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ину 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sz w:val="28"/>
          <w:szCs w:val="28"/>
          <w:lang w:val="uk-UA"/>
        </w:rPr>
        <w:t>Самкову О.В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                                                           гр.Самкову О.В. № 271 від 11.10.2021 року та графічних матеріалів щодо відведення у власність земельної ділянки орієнтовною площею 0,10 га на території Шпанівської сільської ради для ведення особистого селянського господарс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а ділянка, яка проєктується до відведення не перебуває в користуванні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і шляхи її досягнення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Самкову О.В.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Спеціаліст  землеупорядник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ІІ-ї категорії                                                                          О.Шахрайчу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4:50:00Z</dcterms:created>
  <dc:creator>SSR</dc:creator>
  <dc:description/>
  <cp:keywords/>
  <dc:language>en-US</dc:language>
  <cp:lastModifiedBy>Користувач</cp:lastModifiedBy>
  <cp:lastPrinted>2021-09-30T10:33:00Z</cp:lastPrinted>
  <dcterms:modified xsi:type="dcterms:W3CDTF">2021-10-12T06:45:00Z</dcterms:modified>
  <cp:revision>11</cp:revision>
  <dc:subject/>
  <dc:title>ШПАНІВСЬКА СІЛЬСЬКА РАДА</dc:title>
</cp:coreProperties>
</file>