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6119643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3 грудня  2020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    № 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будівель і споруд (присадибна ділянка)  та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керуючись ст. 12, 33, 40, 118, 120, 121, 126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 розташованих в межах населених пунктів Малий Житин, Великий Житин, Бармаки,Великий Олексин, Малий Олексин Ходоси на території Шпанівської сільської ради Рівненського району Рівненської області згідно додатків №1 та №2 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ередати у власність громадянам  земельні ділянки площею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що перебувають в їхньому користуванні в межах населених пунктів  Малий Житин, Великий Житин,                    Бармаки, Великий Олексин, Малий Олексин Ходоси на території Шпанівської сільської ради Рівненського району Рівненської області згідно додатків №1 ти №2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Додаток  №1 до  рішення сесії</w:t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 xml:space="preserve">23 грудня 2020року № </w:t>
      </w:r>
      <w:r>
        <w:rPr>
          <w:b w:val="false"/>
          <w:u w:val="single"/>
        </w:rPr>
        <w:t>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Великий Житин, Малий Житин, Бармаки, Великий Олексин, Малий Олексин та Ходоси 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ab/>
      </w:r>
    </w:p>
    <w:tbl>
      <w:tblPr>
        <w:tblW w:w="1028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827"/>
        <w:gridCol w:w="1701"/>
        <w:gridCol w:w="2835"/>
        <w:gridCol w:w="1239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едковець Віра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27:009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ікула Ольг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/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4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Янчук Петро Євге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/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9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ондар Галин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4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4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ботюк Тарас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3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емрук Оксана Олександ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6:01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32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Іванчук Віктор Ві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500:07:036:00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6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улепа Микола Йосип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8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овак Сергій Костя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500:03:013:018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укач Петро Се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27;00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 xml:space="preserve">Сільський голова    </w:t>
        <w:tab/>
        <w:tab/>
        <w:tab/>
        <w:tab/>
        <w:tab/>
        <w:t xml:space="preserve">      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>Додаток  №2 до  рішення сесії</w:t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 xml:space="preserve">23 грудня 2020року № </w:t>
      </w:r>
      <w:r>
        <w:rPr>
          <w:b w:val="false"/>
          <w:u w:val="single"/>
        </w:rPr>
        <w:t>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ведення особистого селянського господарства в селі Великий Житин, Малий Житин, Бармаки, Великий Олексин, Шпанів, Хотин та Ходоси 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ab/>
      </w:r>
    </w:p>
    <w:tbl>
      <w:tblPr>
        <w:tblW w:w="1028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030"/>
        <w:gridCol w:w="1650"/>
        <w:gridCol w:w="2710"/>
        <w:gridCol w:w="129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шлак Володимир Миколайович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7:072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аржинець Любов Миколаївна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3:014:003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309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каржинець Любов Миколаївн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4:003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0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Сільський голова</w:t>
        <w:tab/>
        <w:t xml:space="preserve">        </w:t>
        <w:tab/>
        <w:tab/>
        <w:tab/>
        <w:tab/>
        <w:tab/>
        <w:t xml:space="preserve">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18-12-27T10:13:00Z</cp:lastPrinted>
  <dcterms:modified xsi:type="dcterms:W3CDTF">2020-12-21T10:17:00Z</dcterms:modified>
  <cp:revision>40</cp:revision>
  <dc:subject/>
  <dc:title>ШПАНІВСЬКА СІЛЬСЬКА РАДА</dc:title>
</cp:coreProperties>
</file>