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36105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Олійник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Олійник О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Олійник Ользі Васил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Олійник Ольз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 xml:space="preserve">гр. </w:t>
      </w: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>Олійник О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Олійник О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03.02.2022 року та графічних матеріалів щодо відведення у власність земельної ділянки орієнтовною площею 0,10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перебуває в користуванні покійного діда гр. Опанасюка Д.І.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Олійник О.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52:00Z</dcterms:created>
  <dc:creator>SSR</dc:creator>
  <dc:description/>
  <cp:keywords/>
  <dc:language>en-US</dc:language>
  <cp:lastModifiedBy>Шпанівська ТГ</cp:lastModifiedBy>
  <cp:lastPrinted>2022-02-03T14:32:00Z</cp:lastPrinted>
  <dcterms:modified xsi:type="dcterms:W3CDTF">2022-02-03T12:52:00Z</dcterms:modified>
  <cp:revision>2</cp:revision>
  <dc:subject/>
  <dc:title>ШПАНІВСЬКА СІЛЬСЬКА РАДА</dc:title>
</cp:coreProperties>
</file>