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7138901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9 травня 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 xml:space="preserve">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</w:t>
      </w:r>
      <w:r>
        <w:rPr>
          <w:bCs/>
          <w:i/>
          <w:sz w:val="24"/>
          <w:szCs w:val="24"/>
        </w:rPr>
        <w:t xml:space="preserve">  </w:t>
      </w:r>
      <w:r>
        <w:rPr>
          <w:bCs/>
          <w:i/>
          <w:sz w:val="24"/>
          <w:szCs w:val="24"/>
          <w:lang w:val="uk-UA"/>
        </w:rPr>
        <w:tab/>
        <w:tab/>
        <w:tab/>
        <w:tab/>
        <w:t xml:space="preserve">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96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внесення змін до рішення сесії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сільської ради від 21.12.2018 року за №30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Заслухавши спеціаліста-землевпорядника сільської ради про необхідність внесення змін до рішення сесії сільської ради від 21.12.2018 року за №303,  керуючись ст.ст.12, 201 Земельного кодексу України, ст.11, 13 Закону України “Про оцінку земель“,  та пункту 34 частини 1 статті 26 Закону України «Про  місцеве самоврядування в Україні», 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рішення сесії сільської ради від 21.12.2018 року за №303  №Про надання дозволу на виготовлення технічної документації з нормативної грошової оцінки земель населених пунктів Великий Олексин (площею 178,00га) та Малий Олексин (площею 78,00га) на території Шпанівської сільської ради Рівненського району Рівненської області та викласти п.1. в такій редакції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Надати дозвіл на виготовлення технічної документації з нормативної грошової оцінки земель населених пунктів  Великий Олексин (площею 384,4483га) та Малий Олексин (площею 184,6229га) на території Шпанівської сільської ради Рівненського району 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лення технічної документації з нормативної грошової оцінки земель населених пунктів Великий Олексин та Малий Олексин Шпанівської сільської ради провест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боти провести за рахунок коштів, що надійшли від втрат сільськогосподарського та лісогосподарського виробництв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 xml:space="preserve">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5-21T14:43:00Z</cp:lastPrinted>
  <dcterms:modified xsi:type="dcterms:W3CDTF">2017-03-27T06:45:00Z</dcterms:modified>
  <cp:revision>9</cp:revision>
  <dc:subject/>
  <dc:title>ШПАНІВСЬКА СІЛЬСЬКА РАДА</dc:title>
</cp:coreProperties>
</file>