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8256775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/>
          <w:sz w:val="16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7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Сорокіну Ю.Г.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14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Розглянувши заяву гр. Сорокіна Юрія Геннаді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Сорокіну Юрію Геннадійовичу дозвіл на розроблення проекту землеустрою щодо відведення земельної ділянки площею 0,08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Сорокіну Юрію Геннад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8:52:00Z</dcterms:created>
  <dc:creator>SSR</dc:creator>
  <dc:description/>
  <dc:language>en-US</dc:language>
  <cp:lastModifiedBy>Оля Дмитриевцева</cp:lastModifiedBy>
  <cp:lastPrinted>2021-11-22T09:34:00Z</cp:lastPrinted>
  <dcterms:modified xsi:type="dcterms:W3CDTF">2021-11-21T18:52:00Z</dcterms:modified>
  <cp:revision>2</cp:revision>
  <dc:subject/>
  <dc:title>ШПАНІВСЬКА СІЛЬСЬКА РАДА</dc:title>
</cp:coreProperties>
</file>