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73155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Е К Т    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№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ю ділянкою гр.Польщі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Польщі Віктора Івановича про припинення права користування земельною ділянкою для ведення особистого селянського господарства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Польщі Віктору Івановичу орієнтовною площею 0,08га  для ведення особистого селянського господарства в зв’язку з добровільною відмовою від земельної ділянки та віднести її до земель запасу сільськогосподарського призначення (рілля) розташованої 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-землевпоряднику внести зміни в земельно-кадастрову книгу села Шпа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6-11-30T14:28:00Z</cp:lastPrinted>
  <dcterms:modified xsi:type="dcterms:W3CDTF">2015-07-12T14:03:00Z</dcterms:modified>
  <cp:revision>2</cp:revision>
  <dc:subject/>
  <dc:title>ШПАНІВСЬКА СІЛЬСЬКА РАДА</dc:title>
</cp:coreProperties>
</file>