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538745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28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Вєтіна Сергія Вікто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8:000:0435 безоплатно у власність громадянину Вєтіну Сергію Вікторовичу для ведення особистого селянського господарства за рахунок земель запасу сільськогосподарського призначення комунальної власності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Вєтіну Сергію Вікторовичу безоплатно у власність земельну ділянку площею 0,1000 га для ведення особистого селянського господарства за рахунок земель запасу сільськогосподарського призначення комунальної власності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Вєтіну Сергію Вікторовичу оформити право на земельну ділянку кадастровий номер 5624689500:08:000:043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2-14T10:28:00Z</cp:lastPrinted>
  <dcterms:modified xsi:type="dcterms:W3CDTF">2021-11-14T10:54:00Z</dcterms:modified>
  <cp:revision>2</cp:revision>
  <dc:subject/>
  <dc:title>ШПАНІВСЬКА СІЛЬСЬКА РАДА</dc:title>
</cp:coreProperties>
</file>