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435902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 І  Ш  Е  Н  Н 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7 травня  2021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80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Хотин,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Хотин, Великий Житин та Бармак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27 травня 2021 року № </w:t>
      </w:r>
      <w:r>
        <w:rPr>
          <w:b w:val="false"/>
          <w:bCs w:val="false"/>
          <w:u w:val="single"/>
        </w:rPr>
        <w:t>280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Хотин, с.Великий Житин та с.Бармаки 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480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22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мачок Юрій Роман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ейнека Тетяна Олександр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5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у Сергію Володимировичу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ончук Ніна Тарасівн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9500:02:007:007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рзаєвій  Ользі Вікторівні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1:003:033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04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105" w:hanging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Мирослав Петр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91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1-06-04T13:58:00Z</cp:lastPrinted>
  <dcterms:modified xsi:type="dcterms:W3CDTF">2021-06-04T10:58:00Z</dcterms:modified>
  <cp:revision>11</cp:revision>
  <dc:subject/>
  <dc:title>ШПАНІВСЬКА СІЛЬСЬКА РАДА</dc:title>
</cp:coreProperties>
</file>