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61139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Багнію В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агнія Василя Андр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витяг про реєстрацію права власності на нерухоме майно № 21849649 від 12.02.2009 року на будівлю складу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Багнію Василю Андрійовичу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запасу комунальної власності сільськогосподарського призначення (під господарськими дворами і будівлями) розташованої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Багнію Василю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Багнію В.А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Багнія В.А. від 19.11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 громадянина Багнія В.А. з 2009 року. На ділянці розміщена будівля складу, що належить гр. Багнію В.А. згідно до витягу про реєстрацію права власності на нерухоме майно № 21849649 від 12.02.2009 рок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Багнію В.А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землевпорядник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12:00Z</dcterms:created>
  <dc:creator>SSR</dc:creator>
  <dc:description/>
  <cp:keywords/>
  <dc:language>en-US</dc:language>
  <cp:lastModifiedBy>Користувач</cp:lastModifiedBy>
  <cp:lastPrinted>2021-11-12T09:27:00Z</cp:lastPrinted>
  <dcterms:modified xsi:type="dcterms:W3CDTF">2021-11-22T16:04:00Z</dcterms:modified>
  <cp:revision>4</cp:revision>
  <dc:subject/>
  <dc:title>ШПАНІВСЬКА СІЛЬСЬКА РАДА</dc:title>
</cp:coreProperties>
</file>