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296746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Кухарчук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ухарчук Іри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065 безоплатно у власність громадянці Кухарчук Ірині Олександрівні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Кухарчук Ірині Олександрівні безоплатно  у власність земельну ділянку площею 0,8044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харчук Ірині Олександрівні оформити право на земельну ділянку кадастровий номер 5624681500:01:006:006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1:006:006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09-02T10:05:00Z</dcterms:modified>
  <cp:revision>62</cp:revision>
  <dc:subject/>
  <dc:title>ШПАНІВСЬКА СІЛЬСЬКА РАДА</dc:title>
</cp:coreProperties>
</file>