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7845411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Мельничук О.М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Мельничук Олени Микола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дозвіл громадянці Мельничук Олені Миколаївні на виготов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і споруд за рахунок земель комунальної власності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ці Мельничук Оле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надання дозволу на розробку проекту землеустрою щодо відведення  земельної ділянки у власність  для будівництва та обслуговування житлового  будинку, господарських будівель і споруд гр. Мельничук О.М.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8"/>
          <w:szCs w:val="28"/>
        </w:rPr>
        <w:t>Мельничук О.М.</w:t>
      </w:r>
      <w:r>
        <w:rPr>
          <w:rFonts w:cs="Times New Roman" w:ascii="Times New Roman" w:hAnsi="Times New Roman"/>
          <w:sz w:val="28"/>
          <w:szCs w:val="28"/>
        </w:rPr>
        <w:t xml:space="preserve"> від 26.11.2021 року та графічних матеріалів щодо відведення у власність земельної ділянки орієнтовною площею 0,08 га  </w:t>
      </w:r>
      <w:r>
        <w:rPr>
          <w:rFonts w:cs="Times New Roman" w:ascii="Times New Roman" w:hAnsi="Times New Roman"/>
          <w:bCs/>
          <w:sz w:val="28"/>
          <w:szCs w:val="28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Мельничук О.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8"/>
          <w:szCs w:val="28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іаліст землевпорядник                                              Олена Шахрай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cp:keywords/>
  <dc:language>en-US</dc:language>
  <cp:lastModifiedBy>Користувач</cp:lastModifiedBy>
  <cp:lastPrinted>2021-11-12T11:54:00Z</cp:lastPrinted>
  <dcterms:modified xsi:type="dcterms:W3CDTF">2021-12-09T17:15:00Z</dcterms:modified>
  <cp:revision>5</cp:revision>
  <dc:subject/>
  <dc:title/>
</cp:coreProperties>
</file>