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93661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ицюка Петр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ицюку Петру Володимировичу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сільськогосподарського призначення (_____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ицюку Пет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2T13:34:00Z</dcterms:modified>
  <cp:revision>24</cp:revision>
  <dc:subject/>
  <dc:title>ШПАНІВСЬКА СІЛЬСЬКА РАДА</dc:title>
</cp:coreProperties>
</file>