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1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5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Почтова,7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5 житлового будинку який знаходиться по вул.Почтова,7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 яка знаходиться по вул.Почтова,7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6-05T11:12:00Z</dcterms:modified>
  <cp:revision>6</cp:revision>
  <dc:subject/>
  <dc:title> </dc:title>
</cp:coreProperties>
</file>