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20811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softHyphen/>
        <w:t xml:space="preserve">23  грудня 2021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№ 89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цінки та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>
          <w:sz w:val="28"/>
          <w:szCs w:val="28"/>
        </w:rPr>
        <w:t xml:space="preserve">, розроблений </w:t>
      </w:r>
      <w:r>
        <w:rPr>
          <w:sz w:val="28"/>
          <w:szCs w:val="28"/>
          <w:lang w:val="uk-UA"/>
        </w:rPr>
        <w:t>ПП фірма “ЕКСПЕРТ-РІВНЕ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sz w:val="28"/>
          <w:szCs w:val="28"/>
          <w:lang w:val="uk-UA"/>
        </w:rPr>
        <w:t>Шпанівська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облений відповідно до рішення сесії Шпанівської сільської ради №694 від 29 жовтня 2021 року звіт про експертну грошову оцінку земельної ділянки несільськогосподарського призначення площею 0,3053 га (кадастровий номер 5624689500:04:029:0083)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у власність гр. Аветісян Санам Вазгенівні земельну ділянку площею 0,3053 га в селі 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ну і умови продажу земельної ділянки, зазначеної в п.2 даного рішення в розмірі – 93 204 грн. (девяносто три тисячі двісті чотири) гривні 00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29T16:13:00Z</cp:lastPrinted>
  <dcterms:modified xsi:type="dcterms:W3CDTF">2021-09-14T09:20:00Z</dcterms:modified>
  <cp:revision>6</cp:revision>
  <dc:subject/>
  <dc:title>ШПАНІВСЬКА СІЛЬСЬКА РАДА</dc:title>
</cp:coreProperties>
</file>