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7028855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45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икити Ніни Павл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7:036:0124 безоплатно у власність громадянці Микиті Ніні Павлі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Микиті Ніні Павлівні безоплатно у власність земельну ділянку площею 0,099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икиті Ніні Павлівні оформити право на земельну ділянку кадастровий номер 5624689500:07:036:012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2-28T14:52:00Z</cp:lastPrinted>
  <dcterms:modified xsi:type="dcterms:W3CDTF">2021-11-21T22:08:00Z</dcterms:modified>
  <cp:revision>4</cp:revision>
  <dc:subject/>
  <dc:title>ШПАНІВСЬКА СІЛЬСЬКА РАДА</dc:title>
</cp:coreProperties>
</file>