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71087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      № </w:t>
      </w:r>
      <w:r>
        <w:rPr>
          <w:bCs/>
          <w:u w:val="single"/>
          <w:lang w:val="uk-UA"/>
        </w:rPr>
        <w:t>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Захарчука Павлу Петровича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221727276 від 27.08.2020 року керуючись ст.ст. 12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3:017:0724 безоплатно у власність громадянину Захарчуку Павлу Петровичу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3:017:0692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ину Захарчуку Павлу Петровичу безоплатно  у власність земельну ділянку площею 0,0978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Захарчуку Павлу Петровичу оформити право на земельну ділянку кадастровий номер 5624681500:03:017:072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3:017:072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12-30T17:47:00Z</cp:lastPrinted>
  <dcterms:modified xsi:type="dcterms:W3CDTF">2020-12-30T15:48:00Z</dcterms:modified>
  <cp:revision>49</cp:revision>
  <dc:subject/>
  <dc:title>ШПАНІВСЬКА СІЛЬСЬКА РАДА</dc:title>
</cp:coreProperties>
</file>