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07</w:t>
      </w:r>
      <w:r>
        <w:rPr>
          <w:sz w:val="28"/>
          <w:szCs w:val="28"/>
        </w:rPr>
        <w:t xml:space="preserve"> грудня 2021 року                                                                             № </w:t>
      </w:r>
      <w:r>
        <w:rPr>
          <w:sz w:val="28"/>
          <w:szCs w:val="28"/>
          <w:u w:val="single"/>
          <w:lang w:val="en-US"/>
        </w:rPr>
        <w:t>7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Скоричу С.В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Скорича Сергія Василь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твердити громадянину  Скоричу Сергію Васильовичу проект землеустрою щодо відведення земельної ділянки площею 0,0925 га (кадастровий номер 5624681500:05:022:0601) у разі зміни її цільового призначення для будівництва та обслуговування житлового будинку, господарських будівель та споруд, що перебуває у його власності для індивідуального садівництва згідно витягу з Державного реєстру речових прав на нерухоме майно про реєстрацію права власності від 11.08.2021 року, індексний номер витягу 270093011. 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ина Скорича Сергія Васильовича площею 0,0925 га (кадастровий номер 5624681500:05:022:0601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Скорича Сергія Васильовича для індивідуального садівництва на будівництво і обслуговування житлового будинку, господарських будівель та споруд площею 0,0925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Скоричу Сергію Васильовичу здійснити реєстрацію зміни цільового призначення земельної ділянки площею 0,0925 га для будівництва та обслуговування житлового будинку, господарських будівель та споруд в               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dc:language>en-US</dc:language>
  <cp:lastModifiedBy>Користувач</cp:lastModifiedBy>
  <cp:lastPrinted>2021-12-13T13:20:00Z</cp:lastPrinted>
  <dcterms:modified xsi:type="dcterms:W3CDTF">2021-11-22T16:22:00Z</dcterms:modified>
  <cp:revision>17</cp:revision>
  <dc:subject/>
  <dc:title/>
</cp:coreProperties>
</file>