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2 лютого 2018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конкурсу з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виконавця послуг з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езення твердих побутових відходів н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Відповідно до статті 25, п.55 ст.26 Закону України «Про місцеве самоврядування в Україні, статті 27, 28 Закону України «Про житлово-комунальні послуги» Закону України «Про відходи», Правил надання послуг з вивезення побутових відходів, затверджених постановою Кабінету Міністрів України від 10.12.2008 №1070, Порядку проведення конкурсу з наданням послуг з вивезення побутових відходів, затвердженого постановою Кабінету Міністрів України від 16.11.2011 №1173, з метою створення конкурентного середовища на ринку поводження з твердими побутовими відходами, підвищення якості надання послуг з вивезення твердих побутових відходів, посилення відповідальності виконавців цих послуг перед споживачами та забезпечення контролю за дотриманням належного санітарного стану сіл Шпанів, Великий Олексин, Малий Олексин, Хотин, Ходоси, Зоз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олосити конкурс з визначення виконавця послуг з вивезення твердих побутових відходів на території Шпанівської сільської ради та провести його  ___  _________2018 рок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конкурсну комісію з питань організації та проведення конкурсу з визначення виконавця послуг з вивезення твердих побутових відходів на території Шпанівської сільської ради та затвердити її склад згідно з додатком 1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конкурсну документацію з умовами проведення конкурсу з визначення виконавця  послуг з вивезення твердих побутових відходів на території Шпанівської сільської ради згідно з додатком 2 (додається на 1 аркуші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ній комісії опублікувати оголошення про проведення конкурсу у Рівненській міськрайонній газеті «Слово і час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конкурсній комісії провести конкурс з визначення виконавця послуг з вивезення твердих побутових відходів на території Шпанівської сільської ради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конкурсної комісії за результатами проведення конкурсу з визначення виконавця послуг з вивезення твердих побутових відходів на території Шпанівської сільської ради подати на розгляд виконавчого комітету Шпанівської сільської рад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з питань соціально-економічного та культурного розвитку села, бюджету та фінансів (Кушнір Р.В.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сесії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  ________2018 №____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 К Л А 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ної комісії з питань організації та проведення конкурсу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изначення виконавця послуг з вивезення твердих побутових відході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Шпанівської сільської рад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лярчук Микола Анатолійович- Шпанівський сільський голова, голова комісії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ьник Тетяна Георгіївна – заступник сільського голови з питань роботи виконавчого комітету заступник голови комісії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йда Марія Юріївна – секретар Шпанівської сільської ради, секретар комісії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шнір Роман Васильович – депутат Ш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яхарчук Андрій Ярославович – депутат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оградов Михайло Улянович – депутат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аньшин Віталій Олександрович- депутат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36:00Z</dcterms:created>
  <dc:creator>User</dc:creator>
  <dc:description/>
  <cp:keywords/>
  <dc:language>en-US</dc:language>
  <cp:lastModifiedBy>UU</cp:lastModifiedBy>
  <cp:lastPrinted>2016-12-07T12:09:00Z</cp:lastPrinted>
  <dcterms:modified xsi:type="dcterms:W3CDTF">2018-01-29T14:24:00Z</dcterms:modified>
  <cp:revision>7</cp:revision>
  <dc:subject/>
  <dc:title> </dc:title>
</cp:coreProperties>
</file>