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691758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1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их  ділянок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нагляду з розподільчих мереж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 ПЛ-10кВ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загальною площею 0,0022 га, з них: ділянка №1 – 0,011 га, ділянка №2 – 0,011 га для розміщення, будівництва, експлуатації та обслуговування будівель і споруд об'єктів передачі електричної та теплової енергії, а саме: опор ПЛ-10кВ за рахунок земель сільськогосподарського призначення (пасовища) комунальної власності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ект землеустрою щодо відведення земельних ділянок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11:00Z</dcterms:created>
  <dc:creator>SSR</dc:creator>
  <dc:description/>
  <cp:keywords/>
  <dc:language>en-US</dc:language>
  <cp:lastModifiedBy>User</cp:lastModifiedBy>
  <cp:lastPrinted>2021-03-03T18:13:00Z</cp:lastPrinted>
  <dcterms:modified xsi:type="dcterms:W3CDTF">2021-09-18T21:39:00Z</dcterms:modified>
  <cp:revision>6</cp:revision>
  <dc:subject/>
  <dc:title>ШПАНІВСЬКА СІЛЬСЬКА РАДА</dc:title>
</cp:coreProperties>
</file>