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550106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Разумної Валентини Михайлівни про надання дозволу на розроблення проекту землеустрою щодо відведення земельної ділянки по передачі у власність орієнтовною площею 0,13 га для ведення особистого селянського господарства, котра раніше обліковувалась за її померлою свекрухою Разумною Вірою Казимирівною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Разумній Вірі Казимирівні площею 0,13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Разумній Валентині Михайлівні дозвіл на розроблення проекту землеустрою щодо відведення земельної ділянки у власність орієнтовною площею 0,13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Разумній Валентин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12-27T16:58:00Z</cp:lastPrinted>
  <dcterms:modified xsi:type="dcterms:W3CDTF">2015-12-10T06:12:00Z</dcterms:modified>
  <cp:revision>2</cp:revision>
  <dc:subject/>
  <dc:title>ШПАНІВСЬКА СІЛЬСЬКА РАДА</dc:title>
</cp:coreProperties>
</file>