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9  жовтня 2021 року 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64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 господарсь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 і споруд (присадибна ділянка)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мадянці Нікітчук Валентині Дмитрівні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Нікітчук В.Д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ці Нікітчук Валентині Дмитрівні проект землеустрою щодо відведення земельної ділянки площею 0.0975 га (кадастровий номер 5624681500:05:022:0540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ки Нікітчук Валентини Дмитрівни для індивідуального садівництва на для будівництва та обслуговування житлового будинку, господарських будівель і споруд  (присадибна ділянка) площею 0,0975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іднести земельну ділянку, яка перебуває у власності громадянки Нікітчук Валентини Дмитрівни площею 0,0975 га (кадастровий номер 5624681500:05:022:0540) до земель житлової та громадської забудови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ромадянці Нікітчук Валентині Дмитрі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/>
      </w:pPr>
      <w:r>
        <w:rPr>
          <w:bCs/>
          <w:sz w:val="28"/>
          <w:szCs w:val="28"/>
        </w:rPr>
        <w:t xml:space="preserve">Сільський голова         </w:t>
      </w: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</w:rPr>
        <w:t xml:space="preserve">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User</cp:lastModifiedBy>
  <cp:lastPrinted>2021-10-08T10:31:00Z</cp:lastPrinted>
  <dcterms:modified xsi:type="dcterms:W3CDTF">2021-11-03T21:01:00Z</dcterms:modified>
  <cp:revision>7</cp:revision>
  <dc:subject/>
  <dc:title/>
</cp:coreProperties>
</file>