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8662730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6 жовт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технічонї документації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щодо поділу та </w:t>
      </w:r>
      <w:r>
        <w:rPr>
          <w:bCs/>
          <w:iCs/>
          <w:lang w:val="en-US"/>
        </w:rPr>
        <w:t>об'єднання</w:t>
      </w:r>
      <w:r>
        <w:rPr>
          <w:bCs/>
          <w:iCs/>
          <w:lang w:val="uk-UA"/>
        </w:rPr>
        <w:t xml:space="preserve"> земельних ділянок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сільськогосподарського призначення на територі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Шпанівської сільської ради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технічну документацію із землеустрою щодо поділу </w:t>
      </w:r>
      <w:r>
        <w:rPr>
          <w:lang w:val="en-US"/>
        </w:rPr>
        <w:t xml:space="preserve">(об'єднання)  </w:t>
      </w:r>
      <w:r>
        <w:rPr>
          <w:lang w:val="uk-UA"/>
        </w:rPr>
        <w:t>земельних ділянок  площею 23,3978га та</w:t>
      </w:r>
      <w:r>
        <w:rPr/>
        <w:t xml:space="preserve"> площею 22,9940га землі сільськогосподарського призначення на території Шпанівської сільської ради, керуючись ст.ст. 12, 79-1, 122, 123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поділу та обєднання земельних ділянок площею 23,3978га (кадастровий номер 5624689500:01:018:0143 ) та площею 22,9940га (кадастровий номер 5624689500:01:018:0144) землі сільськогоподарського призначення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Шпанівській сільській раді в особі сільського голови посвідчити право комунальної власності на земельні ділянки у відповдності з вимогами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0-16T09:52:00Z</cp:lastPrinted>
  <dcterms:modified xsi:type="dcterms:W3CDTF">2019-09-11T14:03:00Z</dcterms:modified>
  <cp:revision>13</cp:revision>
  <dc:subject/>
  <dc:title>ШПАНІВСЬКА СІЛЬСЬКА РАДА</dc:title>
</cp:coreProperties>
</file>