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 Р О Є К Т  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 2022 року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Клапу В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Клапа Володимира Віталій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Клапу Володимиру Віталійовичу проект землеустрою щодо відведення земельної ділянки площею 0,0348 га (кадастровий номер 5624681500:08:001:0641) у разі зміни її цільового призначення для будівництва та обслуговування житлового будинку, господарських будівель та споруд за рахунок земельної ділянки, що перебуває у його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. Клапу Володимиру Віталійовичу цільове призначення земельної ділянки площею 0,0348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44749917 від 28.10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348 га (кадастровий номер 5624681500:08:001:0641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Клапу Володимиру Віталій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20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громадянину Клапу В.В.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ина Клапа В.В. Від                        04 січня 2022 року стосовно затвердження проєкту землеустрою щодо відведення земельної ділянки площею 0,0348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 xml:space="preserve">Земельна ділянка з кадастровим номером 5624681500:08:001:0641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ину </w:t>
      </w:r>
      <w:r>
        <w:rPr>
          <w:bCs/>
        </w:rPr>
        <w:t>Клапу Володимиру Віталійовичу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348 га з кадастровим номером 5624681500:08:001:0641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>Головний спеціаліст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Оля Дмитриевцева</cp:lastModifiedBy>
  <cp:lastPrinted>2022-01-06T09:20:00Z</cp:lastPrinted>
  <dcterms:modified xsi:type="dcterms:W3CDTF">2021-12-28T18:40:00Z</dcterms:modified>
  <cp:revision>2</cp:revision>
  <dc:subject/>
  <dc:title/>
</cp:coreProperties>
</file>