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8661383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 2020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- № </w:t>
      </w:r>
      <w:r>
        <w:rPr>
          <w:bCs/>
          <w:u w:val="single"/>
          <w:lang w:val="uk-UA"/>
        </w:rPr>
        <w:t>21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 Великий Житин, Бармаки, Великий Олексин, Малий Олексин Ходоси на території Шпанівської сільської ради Рівненського району Рівненської області згідно додатків №1 та №2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Великий Житин,                    Бармаки, Великий Олексин, Малий Олексин та Ходоси на території Шпанівської сільської ради Рівненського району Рівненської області згідно додатків №1 ти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23 грудня 2020року № </w:t>
      </w:r>
      <w:r>
        <w:rPr>
          <w:b w:val="false"/>
          <w:u w:val="single"/>
        </w:rPr>
        <w:t>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Житин, Бармаки, Великий Олексин, Малий Олексин та Ходоси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7"/>
        <w:gridCol w:w="1701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дковець Вір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:00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кула Ольг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/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нчук Петро Євг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/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ндар Гали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4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ботюк Тарас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3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емрук Окса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6:01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2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ванчук Віктор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500:07:036:00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6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улепа Микола Йоси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ак Сергій Костя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500:03:013:01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укач Петро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;00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 №2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23 грудня 2020року № </w:t>
      </w:r>
      <w:r>
        <w:rPr>
          <w:b w:val="false"/>
          <w:u w:val="single"/>
        </w:rPr>
        <w:t>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Великий Житин та Ходоси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30"/>
        <w:gridCol w:w="1650"/>
        <w:gridCol w:w="2710"/>
        <w:gridCol w:w="12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шлак Володимир Миколай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2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ржинець Любов Миколаї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3:014:003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09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каржинець Любов Миколаївн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0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2-24T10:43:00Z</cp:lastPrinted>
  <dcterms:modified xsi:type="dcterms:W3CDTF">2020-12-29T13:05:00Z</dcterms:modified>
  <cp:revision>48</cp:revision>
  <dc:subject/>
  <dc:title>ШПАНІВСЬКА СІЛЬСЬКА РАДА</dc:title>
</cp:coreProperties>
</file>