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77786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01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Нікітчук К.В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Нікітчук Катерині Володимирівні проект землеустрою щодо відведення земельної ділянки площею 0,0512 га (кадастровий номер 5624681500:06:000:083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10871318 від 01.06.2020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 Нікітчук Катерині Володимир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512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Нікітчук Катерині Володимирівні здійснити реєстрацію зміни цільового призначення земельної ділянки площею 0,0512 га для будівництва та обслуговування житлового будинку, господарських будівель і споруд (присадибна ділянка)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                           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4:09:00Z</cp:lastPrinted>
  <dcterms:modified xsi:type="dcterms:W3CDTF">2020-08-18T13:09:00Z</dcterms:modified>
  <cp:revision>17</cp:revision>
  <dc:subject/>
  <dc:title>ШПАНІВСЬКА СІЛЬСЬКА РАДА</dc:title>
</cp:coreProperties>
</file>