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430804671"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щчишиній Анастасії Олександрівні проект землеустрою щодо відведення земельної ділянки площею 0,0762 га (кадастровий номер 5624681500:08:001:0545)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142028 від 20.01.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2 га (кадастровий номер 5624681500:08:001:054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2 га кадастровий номер 5624681500:08:001:0545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39:00Z</cp:lastPrinted>
  <dcterms:modified xsi:type="dcterms:W3CDTF">2021-08-31T19:36:00Z</dcterms:modified>
  <cp:revision>8</cp:revision>
  <dc:subject/>
  <dc:title>ШПАНІВСЬКА СІЛЬСЬКА РАДА</dc:title>
</cp:coreProperties>
</file>