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745577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3 серпня 2019 року  </w:t>
        <w:tab/>
        <w:tab/>
        <w:tab/>
        <w:tab/>
        <w:tab/>
        <w:tab/>
        <w:tab/>
        <w:tab/>
        <w:t xml:space="preserve">       №______</w:t>
      </w:r>
      <w:r>
        <w:rPr>
          <w:bCs/>
          <w:iCs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заяв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.Ромашко О.В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Ромашко Олександра Володимировича щодо надання земельної ділянки для ведення особистого селянського господарства, керуючись ст. 26 Закону України «Про місцеве самоврядування в Україні», Порядком розподілу земельних ділянок між учасниками бойових дій (мобілізованих), та особами, які брали безпосередньо участь в антитерористичній операції, та сім'ям, члени яких загинули під час участі в антитерористичній операції, для передачі земельних ділянок безоплатно у власність за погодженням з постійними комісіями сільської ради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вчити можливість щодо виділення земельної ділянки для ведення особистого селянського господарства на території Шпанівської сільської ради Рівненського району Рівненської області гр.Ромашко Олександру Володимировичу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1:54:00Z</dcterms:created>
  <dc:creator>SSR</dc:creator>
  <dc:description/>
  <cp:keywords/>
  <dc:language>en-US</dc:language>
  <cp:lastModifiedBy>Користувач</cp:lastModifiedBy>
  <cp:lastPrinted>2016-11-30T15:49:00Z</cp:lastPrinted>
  <dcterms:modified xsi:type="dcterms:W3CDTF">2019-07-28T11:54:00Z</dcterms:modified>
  <cp:revision>2</cp:revision>
  <dc:subject/>
  <dc:title>ШПАНІВСЬКА СІЛЬСЬКА РАДА</dc:title>
</cp:coreProperties>
</file>