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929540184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 Р О Є К Т  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02 жовтня 2020 року             </w:t>
      </w:r>
      <w:r>
        <w:rPr>
          <w:bCs/>
          <w:i/>
          <w:lang w:val="uk-UA"/>
        </w:rPr>
        <w:t xml:space="preserve">                              </w:t>
        <w:tab/>
        <w:tab/>
        <w:tab/>
        <w:t xml:space="preserve">   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/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едення особистого селянського господарства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Бойко Наталії Павлівни про надання дозволу на розроблення проекту  землеустрою щодо відведення земельної ділянки у власність для ведення особистого селянського господарства  в с.В.Олексин керуючись ст.ст. 12, 33, 118, 121, 125, 126 Земельного кодексу України та пункту 34 частини 1 статті 26 Закону України «Про  місцеве самоврядування в Україні»,  </w:t>
      </w:r>
      <w:r>
        <w:rPr>
          <w:bCs/>
        </w:rPr>
        <w:t xml:space="preserve">Шпанівська </w:t>
      </w:r>
      <w:r>
        <w:rPr/>
        <w:t xml:space="preserve">сільська рада   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Надати дозвіл громадянці Бойко Наталії Павлівні на розроблення проекту землеустрою щодо відведення земельної ділянки  у власність орієнтовною площею 0,10 га для ведення особистого селянського господарства за рахунок земель комунальної власності сільськогосподарського призначення  розташованої в межах населеного пункту Великий Олекс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ці Бойко Наталії Павлі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Після погодження проекту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Петро ВОЙТЮК.).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 xml:space="preserve">Сільський голова                                                                       </w:t>
        <w:tab/>
        <w:t xml:space="preserve">  Микола СТОЛЯРЧУК</w:t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14"/>
    <w:next w:val="14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cp:keywords/>
  <dc:language>en-US</dc:language>
  <cp:lastModifiedBy>Юля</cp:lastModifiedBy>
  <cp:lastPrinted>2020-07-02T13:53:00Z</cp:lastPrinted>
  <dcterms:modified xsi:type="dcterms:W3CDTF">2020-09-20T11:08:00Z</dcterms:modified>
  <cp:revision>4</cp:revision>
  <dc:subject/>
  <dc:title>ШПАНІВСЬКА СІЛЬСЬКА РАДА</dc:title>
</cp:coreProperties>
</file>