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6" w:firstLine="1134"/>
        <w:rPr/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ru-RU"/>
        </w:rPr>
        <w:t xml:space="preserve">2  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Style21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грами підтримки ОСББ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2268" w:firstLine="1134"/>
        <w:jc w:val="both"/>
        <w:rPr/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</w:t>
      </w:r>
      <w:r>
        <w:rPr>
          <w:b/>
          <w:bCs/>
          <w:sz w:val="28"/>
          <w:szCs w:val="28"/>
          <w:lang w:val="uk-UA"/>
        </w:rPr>
        <w:t xml:space="preserve">орядок підтримки об’єднань співвласників багатоквартирних будинків (ОСББ) 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left" w:pos="1134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орядок прийняття та розгляду заявок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явки на співфінансування у межах програми ОСББ (додаток 1 до Положення)  приймаються Шпанівською сільською радою від голів  ОСББ  (уповноважених осіб) протягом року,  але не пізніше 30 жовтня  поточного року.</w:t>
      </w:r>
    </w:p>
    <w:p>
      <w:pPr>
        <w:pStyle w:val="Normal"/>
        <w:shd w:fill="FFFFFF" w:val="clear"/>
        <w:tabs>
          <w:tab w:val="left" w:pos="1134" w:leader="none"/>
        </w:tabs>
        <w:autoSpaceDE w:val="false"/>
        <w:ind w:firstLine="40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ява розглядається </w:t>
      </w:r>
      <w:r>
        <w:rPr>
          <w:sz w:val="28"/>
          <w:szCs w:val="28"/>
          <w:lang w:val="uk-UA" w:eastAsia="ru-RU" w:bidi="ru-RU"/>
        </w:rPr>
        <w:t xml:space="preserve">постійною комісією Шпанівської сільської ради з питань житлово-комунального, побутового, торгівельного обслуговування </w:t>
      </w:r>
      <w:r>
        <w:rPr>
          <w:sz w:val="28"/>
          <w:szCs w:val="28"/>
          <w:lang w:val="uk-UA"/>
        </w:rPr>
        <w:t>і у випадку погодження  в порядку черговості  окремим додатком вноситься до  Програми підтримки об’єднань співвласників багатоквартирних будинків 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ріоритетні напрямки реалізації заходів програми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заходів належить: 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1. ремонти даху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2. благоустрій  прибудинкової території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3 .ремонт міжпанельних стиків; фасадів, утеп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4. ремонт підвалів, цоколів, відмостки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5. ремонт  під'їздів / сходових клітин, виготовлення козирків  над входами в під’їзд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6.капітальний ремонт мереж водопостачання, каналізації, опалення;</w:t>
      </w:r>
    </w:p>
    <w:p>
      <w:pPr>
        <w:pStyle w:val="Normal"/>
        <w:shd w:fill="FFFFFF" w:val="clear"/>
        <w:suppressAutoHyphens w:val="false"/>
        <w:autoSpaceDE w:val="false"/>
        <w:ind w:right="-141" w:hanging="0"/>
        <w:jc w:val="both"/>
        <w:rPr/>
      </w:pPr>
      <w:r>
        <w:rPr>
          <w:sz w:val="28"/>
          <w:szCs w:val="28"/>
          <w:lang w:val="uk-UA"/>
        </w:rPr>
        <w:t>2.7.капітальний ремонт мереж  електропостачання;</w:t>
      </w:r>
    </w:p>
    <w:p>
      <w:pPr>
        <w:pStyle w:val="Style21"/>
        <w:jc w:val="both"/>
        <w:rPr/>
      </w:pPr>
      <w:r>
        <w:rPr>
          <w:caps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технічної документації щодо відведення у постійне користування чи у власність земельної ділянки для обслуговування багатокварнирних будинків,  у яких створені  </w:t>
      </w:r>
      <w:r>
        <w:rPr>
          <w:rFonts w:cs="Times New Roman" w:ascii="Times New Roman" w:hAnsi="Times New Roman"/>
          <w:sz w:val="28"/>
          <w:szCs w:val="28"/>
        </w:rPr>
        <w:t>ОСББ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9.утеплення фасаду будинку за урядовими програмами енергозбереженн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b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3. Процедура та інші правила одержання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ля отримання фінансової допомоги (підтримки) голова правління ОСББ (уповноважена особа) звертається із письмовою заявою (форма заяви у додатку 1 Положення ) на ім’я  Шпанівського сільського голови, у якій зазначає:</w:t>
      </w:r>
    </w:p>
    <w:p>
      <w:pPr>
        <w:pStyle w:val="Normal"/>
        <w:widowControl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1.Свої контактні дані (адреса, телефон, електронна пошта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2.Опис проблематики, яку планується вирішити за рахунок фінансової допомоги (підтримки) згідно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3.Основні характеристики будинку, в якому створено ОСББ (рік здачі в експлуатацію, кількість поверхів, кількість квартир, кількість під’їздів, тип покрівлі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4.Орієнтовний кошторис витрат для  вирішення описаної проблеми або реалізації пропонованих поліпшень будинку та/ чи його прибудинкової території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5. Довідка (копію виписки з банківського рахунку) про наявність в ОСББ рахунку в банку та коштів на рахунку для виконання заходів прогр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Зареєстровану згідно вказаної форми заяву на ім’я голови Шпанівської сільської ради  розглядає на своєму засіданні </w:t>
      </w:r>
      <w:r>
        <w:rPr>
          <w:sz w:val="28"/>
          <w:szCs w:val="28"/>
          <w:lang w:val="uk-UA" w:eastAsia="ru-RU" w:bidi="ru-RU"/>
        </w:rPr>
        <w:t>постійна комісія з питань житлово-комунального, побутового, торгівельного обслуговування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Позичальники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за кредитними програмами Ощадбанку, Укргазбанку, Укрексімбанку  з енергозбереження та енергоефективності за урядовими програмами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для отримання компенсації подають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заявку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за встановленою формою і такі документи: копію кредитного договору, посвідчену банком-кредитором або обслуговуючим банком, та копії додатково укладених договорів між позичальником та кредитором; довідку про банківські реквізити позичальника; виписку банку-кредитора або обслуговуючого банку про отримання позичальником кредиту; копію фінансової звітності за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попередній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ік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.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и розгляду заявок та порядок надання фінансової допомоги (підтримки)</w:t>
        <w:tab/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Після отримання заявки із необхідним пакетом документів у разі прийняття позитивного рішення (висновку) </w:t>
      </w:r>
      <w:r>
        <w:rPr>
          <w:sz w:val="28"/>
          <w:szCs w:val="28"/>
          <w:lang w:val="uk-UA" w:eastAsia="ru-RU" w:bidi="ru-RU"/>
        </w:rPr>
        <w:t>постійної комісії з питань житлово-комунального, побутового, торгівельного обслуговування</w:t>
      </w:r>
      <w:r>
        <w:rPr>
          <w:sz w:val="28"/>
          <w:szCs w:val="28"/>
          <w:lang w:val="uk-UA"/>
        </w:rPr>
        <w:t>,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щодо виділення фінансової допомоги (підтримки) ОСББ, після розгляду та в разі прийняття рішення на черговій сесії, Шпанівська сільська рада у порядку розгляду отриманих заяв перераховує кошти на розрахунковий банківський рахунок ОСББ.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Допомога виділяється одноразово на один захід програми для одного ОСББ протягом поточного року за письмовою заявою голови правління ОСББ за формою згідно додатку 2.1.</w:t>
      </w:r>
    </w:p>
    <w:p>
      <w:pPr>
        <w:pStyle w:val="Style21"/>
        <w:tabs>
          <w:tab w:val="clear" w:pos="1134"/>
          <w:tab w:val="left" w:pos="567" w:leader="none"/>
        </w:tabs>
        <w:ind w:left="720" w:hanging="0"/>
        <w:jc w:val="both"/>
        <w:rPr>
          <w:rFonts w:ascii="Times New Roman" w:hAnsi="Times New Roman" w:eastAsia="Droid Sans;Arial Unicode MS" w:cs="Times New Roman"/>
          <w:iCs/>
          <w:sz w:val="28"/>
          <w:szCs w:val="28"/>
          <w:shd w:fill="FFFFFF" w:val="clear"/>
          <w:lang w:val="uk-UA" w:bidi="hi-IN"/>
        </w:rPr>
      </w:pPr>
      <w:r>
        <w:rPr>
          <w:rFonts w:eastAsia="Droid Sans;Arial Unicode MS" w:cs="Times New Roman" w:ascii="Times New Roman" w:hAnsi="Times New Roman"/>
          <w:iCs/>
          <w:sz w:val="28"/>
          <w:szCs w:val="28"/>
          <w:shd w:fill="FFFFFF" w:val="clear"/>
          <w:lang w:val="uk-UA" w:bidi="hi-IN"/>
        </w:rPr>
        <w:t xml:space="preserve">.  </w:t>
      </w:r>
    </w:p>
    <w:p>
      <w:pPr>
        <w:pStyle w:val="Normal"/>
        <w:tabs>
          <w:tab w:val="clear" w:pos="1134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Звіт про виконання заходів програми та контроль за використанням фінансової допомоги (підтримки)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/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ab/>
        <w:t xml:space="preserve">Кошти фінансової допомоги (підтримки) витрачаються виключно на фінансування заходів програми.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        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Голова  правління ОСББ (уповноважена особа) звертається із письмовим звітом (додаток 2 до Положення) про використання коштів на ім’я  Шпанівського сільського голови. Звіт про використання коштів на заходи програми розглядає на своєму засіданні </w:t>
      </w:r>
      <w:r>
        <w:rPr>
          <w:sz w:val="28"/>
          <w:szCs w:val="28"/>
          <w:lang w:val="uk-UA" w:eastAsia="ru-RU" w:bidi="ru-RU"/>
        </w:rPr>
        <w:t xml:space="preserve">постійна комісія з питань житлово-комунального, побутового, торгівельного обслуговування </w:t>
      </w: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 xml:space="preserve">та приймає рішення (висновок) щодо цільового використання  коштів на заходи програми .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jc w:val="both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rFonts w:eastAsia="Droid Sans;Arial Unicode MS" w:cs="Times New Roman"/>
          <w:iCs/>
          <w:color w:val="000000"/>
          <w:sz w:val="28"/>
          <w:szCs w:val="28"/>
          <w:shd w:fill="FFFFFF" w:val="clear"/>
          <w:lang w:val="uk-UA" w:eastAsia="ru-RU" w:bidi="hi-IN"/>
        </w:rPr>
        <w:t>Сільський голова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М.А.Столярчук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ab/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663" w:hanging="99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663" w:hanging="99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Додаток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 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Шпанівському сільському голові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______________________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>ЗАЯВА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Опис проблеми: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У будинку зношені інженерні мережі (водопровід, каналізація), система водопостачання та водовідведення потребує термінового ремонту (заміни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симо надати фінансову підтримку ОСББ «__________», яке створене у багатоквартирному житловому будинку за адресою: ____________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Основні характеристики будинку :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1.Рік здачі в експлуатацію -  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2.Кількість поверхів у будинку - ______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3. Кількість квартир у будинку - 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4. Кількість під’їздів - _______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5. Тип покрівлі - _______ .    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6. Орієнтовний кошторис витрат (перелік необхідних матеріалів (засобів)) для вирішення вище згаданої проблеми</w:t>
        <w:tab/>
        <w:t>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7. Рахунок-фактура на придбання матеріалів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 Додаток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2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до Положення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ab/>
        <w:t xml:space="preserve">         (взірець заповнення)</w:t>
      </w:r>
    </w:p>
    <w:p>
      <w:pPr>
        <w:pStyle w:val="Normal"/>
        <w:widowControl/>
        <w:shd w:fill="FFFFFF" w:val="clear"/>
        <w:suppressAutoHyphens w:val="false"/>
        <w:ind w:left="2127" w:hanging="2127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Шпанівському сільському голові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 xml:space="preserve">______________________ 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и правління ОСББ «_______»  Ф.І.П.</w:t>
      </w:r>
    </w:p>
    <w:p>
      <w:pPr>
        <w:pStyle w:val="Normal"/>
        <w:widowControl/>
        <w:shd w:fill="FFFFFF" w:val="clear"/>
        <w:suppressAutoHyphens w:val="false"/>
        <w:ind w:left="6372" w:firstLine="3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юридична адреса, телефон, електронна пошт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ab/>
        <w:tab/>
        <w:tab/>
        <w:tab/>
        <w:t xml:space="preserve">   ЗВІТ 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Про використання коштів на вирішення проблеми (____________)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Для вирішення  вище зазначеної проблеми ОСББ «__________» , яке створене у багатоквартирному житловому будинку за адресою: ___________,   отримано фінансову підтримку (допомогу) у розмірі ______ ,  та витрачено на наступні матеріали (засоби) :  _______________  (накладна  про придбання матеріалів, акт виконаних робіт на виготовлення проекту землеустрою)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Голова ОСББ  «__________»        / підпис/                 ________________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2127" w:hanging="2127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  <w:t>М.П.</w:t>
      </w:r>
    </w:p>
    <w:p>
      <w:pPr>
        <w:pStyle w:val="Normal"/>
        <w:widowControl/>
        <w:shd w:fill="FFFFFF" w:val="clear"/>
        <w:suppressAutoHyphens w:val="false"/>
        <w:ind w:firstLine="708"/>
        <w:jc w:val="both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center"/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 w:bidi="ar-SA"/>
        </w:rPr>
      </w:r>
    </w:p>
    <w:sectPr>
      <w:footerReference w:type="default" r:id="rId2"/>
      <w:type w:val="nextPage"/>
      <w:pgSz w:w="11906" w:h="16838"/>
      <w:pgMar w:left="1750" w:right="655" w:gutter="0" w:header="0" w:top="867" w:footer="839" w:bottom="89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OpenSymbol;Arial Unicode MS" w:hAnsi="OpenSymbol;Arial Unicode MS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;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750" w:leader="none"/>
        <w:tab w:val="right" w:pos="9501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color w:val="000000"/>
      <w:sz w:val="22"/>
      <w:szCs w:val="22"/>
      <w:lang w:val="uk-UA" w:bidi="ar-S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36" w:before="180" w:after="0"/>
      <w:ind w:firstLine="720"/>
      <w:jc w:val="both"/>
    </w:pPr>
    <w:rPr>
      <w:rFonts w:ascii="Courier New" w:hAnsi="Courier New" w:eastAsia="Times New Roman" w:cs="Courier New"/>
      <w:color w:val="auto"/>
      <w:sz w:val="22"/>
      <w:szCs w:val="22"/>
      <w:lang w:val="uk-UA" w:bidi="ar-SA" w:eastAsia="zh-CN"/>
    </w:rPr>
  </w:style>
  <w:style w:type="paragraph" w:styleId="11">
    <w:name w:val="Знак Знак Знак Знак Знак Знак1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lang w:bidi="ar-SA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22:46:00Z</dcterms:created>
  <dc:creator>Юля</dc:creator>
  <dc:description/>
  <cp:keywords/>
  <dc:language>en-US</dc:language>
  <cp:lastModifiedBy>Таня</cp:lastModifiedBy>
  <cp:lastPrinted>2018-12-15T01:24:00Z</cp:lastPrinted>
  <dcterms:modified xsi:type="dcterms:W3CDTF">2018-12-14T23:28:00Z</dcterms:modified>
  <cp:revision>8</cp:revision>
  <dc:subject/>
  <dc:title>Додаток 2                                                                           </dc:title>
</cp:coreProperties>
</file>