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275865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Люховіній І.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Люховіної І.Б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рішення Рівненського районного суду по справі № 570\2010\17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жтлової та громадської забудови громадянці Люховін Ірині Борисівні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Люховін Ірині Бори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0-06-16T11:46:00Z</cp:lastPrinted>
  <dcterms:modified xsi:type="dcterms:W3CDTF">2020-09-13T14:30:00Z</dcterms:modified>
  <cp:revision>16</cp:revision>
  <dc:subject/>
  <dc:title/>
</cp:coreProperties>
</file>