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8309413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5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орнилюк Олени Олександрі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9,627га (кадастровий номер 5624689500:01:010:0013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Корнилюк Олені Олександрівні на склада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Корнилюк Олені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згоду на поділ земельної ділянки комунальної власності площею 9,627га (кадастровий номер 5624689500:01:010:0013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3-03T17:53:00Z</cp:lastPrinted>
  <dcterms:modified xsi:type="dcterms:W3CDTF">2021-03-03T15:55:00Z</dcterms:modified>
  <cp:revision>3</cp:revision>
  <dc:subject/>
  <dc:title>ШПАНІВСЬКА СІЛЬСЬКА РАДА</dc:title>
</cp:coreProperties>
</file>