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07</w:t>
      </w:r>
      <w:r>
        <w:rPr>
          <w:sz w:val="28"/>
          <w:szCs w:val="28"/>
        </w:rPr>
        <w:t xml:space="preserve"> грудня 2021 року                                                                                    № </w:t>
      </w:r>
      <w:r>
        <w:rPr>
          <w:sz w:val="28"/>
          <w:szCs w:val="28"/>
          <w:u w:val="single"/>
          <w:lang w:val="en-US"/>
        </w:rPr>
        <w:t>7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ьких будівель та споруд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Юшчишиній А.О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Юшчишиної А.О.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атвердити громадянці Юшчишиній Анастасії Олександрівні проект землеустрою щодо відведення земельної ділянки площею 0,0723 га (кадастровий номер 5624681500:08:001:0506) у разі зміни її цільового призначення для будівництва та обслуговування житлового будинку, господарських будівель та споруд,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від 13.01. 2021 року, індексний номер витягу 240278138. 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іднести земельну ділянку, яка перебуває у власності громадянки Юшчишиної Анастасії Олександрівни площею 0,0723 га (кадастровий номер 5624681500:08:001:0506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цільове призначення земельної ділянки, яка перебуває у власності гр. Юшчишиної Анастасії Олександрівни  для індивідуального садівництва на будівництво і обслуговування житлового будинку, господарських будівель та споруд площею 0,0723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Юшчишиній Анастасії Олександрівні здійснити реєстрацію зміни цільового призначення земельної ділянки площею 0,0723 га для будівництва та обслуговування житлового будинку, господарських будівель та споруд в                с. Бармаки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 w:val="false"/>
      <w:bC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42:00Z</dcterms:created>
  <dc:creator>q</dc:creator>
  <dc:description/>
  <dc:language>en-US</dc:language>
  <cp:lastModifiedBy>Користувач</cp:lastModifiedBy>
  <cp:lastPrinted>2021-12-13T13:12:00Z</cp:lastPrinted>
  <dcterms:modified xsi:type="dcterms:W3CDTF">2021-11-22T16:14:00Z</dcterms:modified>
  <cp:revision>13</cp:revision>
  <dc:subject/>
  <dc:title/>
</cp:coreProperties>
</file>