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6251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  №  </w:t>
      </w:r>
      <w:r>
        <w:rPr>
          <w:bCs/>
          <w:u w:val="single"/>
          <w:lang w:val="uk-UA"/>
        </w:rPr>
        <w:t>588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Єфимця Сергія Анатолійовича про надання дозволу на розроблення проекту землеустрою щодо відведення земельної ділянки по передачі у власність орієнтовною площею 0,05 га для ведення особистого селянського господарства, котра раніше обліковувалась за його померлим татом Єфимець Анатолієм Сергійовичем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Єфимцю Анатолію Сергійовичу площею 0,05 га  для ведення особистого селянського господарства в зв’язку зі смертю та віднести її до земель комунальної власності сільськогосподарського призначення (рілля) села Велик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Єфимцю Сергію Анатолійовичу дозвіл на розроблення проекту землеустрою щодо відведення земельної ділянки у власність орієнтовною площею 0,05 га 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Єфимцю Сергію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9-08-19T11:25:00Z</cp:lastPrinted>
  <dcterms:modified xsi:type="dcterms:W3CDTF">2015-12-10T06:12:00Z</dcterms:modified>
  <cp:revision>2</cp:revision>
  <dc:subject/>
  <dc:title>ШПАНІВСЬКА СІЛЬСЬКА РАДА</dc:title>
</cp:coreProperties>
</file>