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110125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грудня 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Прокопчуку В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Прокопчука Василя Юр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, керуючись ст.ст. 12,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Прокопчуку Василю Юрійовичу на складання проекту землеустрою щодо відведення земельної ділянки у власність орієнтовною площею 0,38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Прокопчуку Василю Юрі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Прокопчуку В.Ю.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                                                          гр.Прокопчука В.Ю.  від 10.11.2021 року та графічних матеріалів щодо відведення у власність земельної ділянки орієнтовною площею 0,38 га на території Шпанівської сільської ради для ведення особистого селянського господарства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 згідно земельно – облікових даних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Прокопчуку В.Ю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Спеціаліст   землеупорядни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-ї категорії                                                                              О.Шахрайчук</w:t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35:00Z</dcterms:created>
  <dc:creator>SSR</dc:creator>
  <dc:description/>
  <cp:keywords/>
  <dc:language>en-US</dc:language>
  <cp:lastModifiedBy>User</cp:lastModifiedBy>
  <cp:lastPrinted>2021-05-17T14:22:00Z</cp:lastPrinted>
  <dcterms:modified xsi:type="dcterms:W3CDTF">2021-11-22T05:06:00Z</dcterms:modified>
  <cp:revision>5</cp:revision>
  <dc:subject/>
  <dc:title>ШПАНІВСЬКА СІЛЬСЬКА РАДА</dc:title>
</cp:coreProperties>
</file>