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007260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Абрамова В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67 у власність громадянину Абрамову Володимиру Володимировичу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Абрамову Володимиру Володимировичу у власність земельну ділянку площею 0,1444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брамову Володимиру Володимировичу оформити право на земельну ділянку кадастровий номер 5624689500:06:040:1467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Абрамова В.В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44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40:1467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40:1467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Абрамову В.В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0:00Z</dcterms:created>
  <dc:creator>SSR</dc:creator>
  <dc:description/>
  <cp:keywords/>
  <dc:language>en-US</dc:language>
  <cp:lastModifiedBy>Шпанівська ТГ</cp:lastModifiedBy>
  <cp:lastPrinted>2022-01-31T10:50:00Z</cp:lastPrinted>
  <dcterms:modified xsi:type="dcterms:W3CDTF">2022-01-31T08:50:00Z</dcterms:modified>
  <cp:revision>2</cp:revision>
  <dc:subject/>
  <dc:title>ШПАНІВСЬКА СІЛЬСЬКА РАДА</dc:title>
</cp:coreProperties>
</file>