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0630255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ind w:left="2832" w:firstLine="708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 И Т Я Г  З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3 грудня 2020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2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.Войтюка Петра Петровича та проект  землеустрою щодо відведення земельної ділянки у власність для ведення особистого селянського господарства, керуючись ст.ст. 12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1500:05:024:0115 безоплатно у власність громадянину Войтюку Петру Петровичу для ведення особистого селянського господарства за рахунок земель запасу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громадянину Войтюку Петру Петровичу безоплатно  у власність земельну ділянку площею 0,128 га для ведення особистого селянського господарства за рахунок  запасу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Войтюку П.П.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1-01-04T10:16:00Z</cp:lastPrinted>
  <dcterms:modified xsi:type="dcterms:W3CDTF">2021-01-04T08:16:00Z</dcterms:modified>
  <cp:revision>14</cp:revision>
  <dc:subject/>
  <dc:title>ШПАНІВСЬКА СІЛЬСЬКА РАДА</dc:title>
</cp:coreProperties>
</file>