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Олійник О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Олійник Ольги Степа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Олійник Ользі Степанівні на складання проекту землеустрою щодо відведення земельної ділянки у власність орієнтовною площею 0,05 га для ведення особистого селянського господарства за рахунок земель запасу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Олійник Ользі Степ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</w:t>
        <w:tab/>
        <w:t xml:space="preserve">           Микола СТОЛЯРЧУ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Олійник О.С.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Олійник О.С.  від 31.01.2022 року та графічних матеріалів щодо відведення у власність земельної ділянки орієнтовною площею 0,05 га на території Шпанівської сільської ради для ведення особистого селянського господарства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 згідно земельно – облікових даних та межує з ділянкою     гр. Олійник О.С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Олійник О.С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spacing w:lineRule="auto" w:line="256" w:before="0" w:after="160"/>
        <w:ind w:left="7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еціаліст   землевпорядник                                           Олена Шахрай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5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2-01-31T09:51:00Z</dcterms:modified>
  <cp:revision>10</cp:revision>
  <dc:subject/>
  <dc:title>ШПАНІВСЬКА СІЛЬСЬКА РАДА</dc:title>
</cp:coreProperties>
</file>