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26902759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726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Романюка Тараса Віталі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3:017:0764 безоплатно у власність громадянину Романюку Тарасу Віталійовичу для ведення особистого селянського господарства за рахунок земель сільськогосподарського призначення комунальної власності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Романюку Тарасу Віталійовичу безоплатно у власність земельну ділянку площею 0,0708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Романюку Тарасу Віталійовичу оформити право на земельну ділянку кадастровий номер 5624681500:03:017:076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51:00Z</dcterms:created>
  <dc:creator>SSR</dc:creator>
  <dc:description/>
  <dc:language>en-US</dc:language>
  <cp:lastModifiedBy>User</cp:lastModifiedBy>
  <cp:lastPrinted>2021-12-13T12:10:00Z</cp:lastPrinted>
  <dcterms:modified xsi:type="dcterms:W3CDTF">2021-11-21T22:31:00Z</dcterms:modified>
  <cp:revision>4</cp:revision>
  <dc:subject/>
  <dc:title>ШПАНІВСЬКА СІЛЬСЬКА РАДА</dc:title>
</cp:coreProperties>
</file>