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46324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Шапорті В.Є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Шапорти Валерія Євгені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Шапорті Валерію Євгенійовичу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 Шапорті Валерію Євген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Шапорті В.Є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Шапорти В.Є. від 11.11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ла в користуванні покійної Куркіної Т.Д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Шапорті В.Є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6:00:00Z</dcterms:modified>
  <cp:revision>2</cp:revision>
  <dc:subject/>
  <dc:title>ШПАНІВСЬКА СІЛЬСЬКА РАДА</dc:title>
</cp:coreProperties>
</file>