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8721949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25 черв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378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Гасановій З.С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 xml:space="preserve">Розглянувши заяву гр. </w:t>
      </w:r>
      <w:r>
        <w:rPr>
          <w:lang w:val="uk-UA"/>
        </w:rPr>
        <w:t>Гасанової Зої Степанівни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М.Житин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ці Гасановій Зої Степанівні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20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 xml:space="preserve">Малий Житин </w:t>
      </w:r>
      <w:r>
        <w:rPr/>
        <w:t>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ці Гасановій Зої Степанівні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7-02T15:56:00Z</cp:lastPrinted>
  <dcterms:modified xsi:type="dcterms:W3CDTF">2021-07-02T12:56:00Z</dcterms:modified>
  <cp:revision>44</cp:revision>
  <dc:subject/>
  <dc:title>ШПАНІВСЬКА СІЛЬСЬКА РАДА</dc:title>
</cp:coreProperties>
</file>