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9811945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Качура Андрія Микола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0:1461 безоплатно у власність громадянину Качуру Андрію Миколайовичу для ведення особистого селянського господарства за рахунок земель запасу сільськогосподарського призначення комунальної власності в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Качуру Андрію Миколайовичу безоплатно у власність земельну ділянку площею 0,1000 га для ведення особистого селянського господарства за рахунок земель запасу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ачуру Андрію Миколайовичу оформити право на земельну ділянку кадастровий номер 5624689500:06:040:146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Качура А.М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10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6:040:1461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6:040:1461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Качуру А.М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31:00Z</dcterms:created>
  <dc:creator>SSR</dc:creator>
  <dc:description/>
  <dc:language>en-US</dc:language>
  <cp:lastModifiedBy>Оля Дмитриевцева</cp:lastModifiedBy>
  <cp:lastPrinted>2021-11-22T09:27:00Z</cp:lastPrinted>
  <dcterms:modified xsi:type="dcterms:W3CDTF">2021-11-21T18:32:00Z</dcterms:modified>
  <cp:revision>3</cp:revision>
  <dc:subject/>
  <dc:title>ШПАНІВСЬКА СІЛЬСЬКА РАДА</dc:title>
</cp:coreProperties>
</file>