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6307704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озачок Анатолія Володими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т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Козачок Анатолію Володимировичу на розробле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Козачок Анатолію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     </w:t>
        <w:tab/>
        <w:t>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3-13T12:13:00Z</cp:lastPrinted>
  <dcterms:modified xsi:type="dcterms:W3CDTF">2019-12-03T06:49:00Z</dcterms:modified>
  <cp:revision>7</cp:revision>
  <dc:subject/>
  <dc:title>ШПАНІВСЬКА СІЛЬСЬКА РАДА</dc:title>
</cp:coreProperties>
</file>