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068465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тра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non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 надання погодження  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Момотюк Анастасії  Костянтинівни  про надання погодження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 122, 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погодження на розроблення проекту землеустрою щодо відведення земельної ділянки у власність громадянці Момотюк Анастасії Костянтинівні орієнтовною площею 0,15га для ведення особистого селянського господарства за межами населеного пункту  на території Шпанівської сільської ради Рівненського району Рівненської області згідно додат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1-05T15:25:00Z</cp:lastPrinted>
  <dcterms:modified xsi:type="dcterms:W3CDTF">2018-09-04T06:20:00Z</dcterms:modified>
  <cp:revision>5</cp:revision>
  <dc:subject/>
  <dc:title>ШПАНІВСЬКА СІЛЬСЬКА РАДА</dc:title>
</cp:coreProperties>
</file>