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418569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аврилевича Олександра Миколайовича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22,994га(кадастровий номер 5624689500:01:018:0144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 xml:space="preserve">Шпанівсько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Гаврилевичу Олександру Миколайовичу на складання проекту землеустрою щодо відведення земельної ділянки  у власність орієнтовною площею 2,00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Гаврилевичу Олександру Миколайовичу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згоду на поділ земельної ділянки комунальної власності площею 22.994га (кадастровий номер 5624689500:01:018:0144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Розроблену  документацію із землеустрою щодо поділу та </w:t>
      </w:r>
      <w:r>
        <w:rPr/>
        <w:t>об'єднання</w:t>
      </w:r>
      <w:r>
        <w:rPr>
          <w:lang w:val="uk-UA"/>
        </w:rPr>
        <w:t xml:space="preserve"> земельних ділянок погодити та затвердити згідно 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,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 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09-21T11:17:00Z</cp:lastPrinted>
  <dcterms:modified xsi:type="dcterms:W3CDTF">2020-09-23T11:55:00Z</dcterms:modified>
  <cp:revision>5</cp:revision>
  <dc:subject/>
  <dc:title>ШПАНІВСЬКА СІЛЬСЬКА РАДА</dc:title>
</cp:coreProperties>
</file>