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882997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bCs/>
          <w:iCs/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74</w:t>
      </w:r>
    </w:p>
    <w:p>
      <w:pPr>
        <w:pStyle w:val="Normal"/>
        <w:rPr>
          <w:bCs/>
          <w:iCs/>
          <w:sz w:val="12"/>
          <w:szCs w:val="28"/>
          <w:lang w:val="uk-UA"/>
        </w:rPr>
      </w:pPr>
      <w:r>
        <w:rPr>
          <w:bCs/>
          <w:iCs/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12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СП «Зірка Плюс»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директора ПСП «Зірка Плюс» про затвердження проекту землеустрою щодо відведення земельної ділянки в оренду для ведення товарного сільськогосподарського втробництва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в оренду строком на 49 (сорок дев'ять) років ПСП «Зірка Плюс»  для ведення товарного сільськогосподарського виробництва за рахунок земель комунальної власності сільськогосподарського призначення (під господарськими дворами і будівлями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ПСП «Зірка Плюс» в оренду строком на 49 (сорок дев’ять) років земельну ділянку площею 0,3184 га (кадастровий номер 5624681500:04:016:0160) для ведення товарного сільськогосподарського виробництва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нормативну грошову оцінку земельної ділянки кадастровий номер 5624681500:04:016:016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на земельну ділянку в розмірі 12% від розміру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П «Зірка Плюс»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 w:val="false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12-29T15:20:00Z</cp:lastPrinted>
  <dcterms:modified xsi:type="dcterms:W3CDTF">2021-12-09T17:09:00Z</dcterms:modified>
  <cp:revision>68</cp:revision>
  <dc:subject/>
  <dc:title>ШПАНІВСЬКА СІЛЬСЬКА РАДА</dc:title>
</cp:coreProperties>
</file>