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923847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жов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Федорчуку С.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Федорчука Святослава Леонідовича (учаснику бойових дій)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ину Федорчуку Святославу Леонідовичу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Святослав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та обслуговування житлового будинку, господарських будівель і споруд  гр.Федорчуку С.Л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 Федорчука С.Л.                                  від 27.09.2021 року та графічних матеріалів щодо відведення у власність земельної ділянки орієнтовною площею 0,10 га в с.Бармаки для будівництва та обслуговування житлового будинку, господарських будівель і споруд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вільна від забудови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Федорчуку С.Л.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21T15:53:00Z</cp:lastPrinted>
  <dcterms:modified xsi:type="dcterms:W3CDTF">2021-10-13T13:13:00Z</dcterms:modified>
  <cp:revision>8</cp:revision>
  <dc:subject/>
  <dc:title/>
</cp:coreProperties>
</file>