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437538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№   </w:t>
      </w:r>
      <w:r>
        <w:rPr>
          <w:bCs/>
          <w:sz w:val="28"/>
          <w:szCs w:val="28"/>
          <w:u w:val="single"/>
          <w:lang w:val="uk-UA"/>
        </w:rPr>
        <w:t>92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Парфенюка Сергія Петр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40, 118, 120, 121, 122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3:017:0791) в натурі (на місцевості) громадянину Парфенюку Сергію Петровичу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Парфенюку Сергію Петровичу земельну ділянку площею 0,1585 га для будівництва та обслуговування житлового будинку, господарських будівель і споруд (присадибна ділянка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рфенюку Сергію Петровичу оформити право на земельну ділянку (кадастровий номер 5624681500:03:017:0791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