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7199562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7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рицюка Тараса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Грицюку Тарасу Володимировичу на розроблення проекту землеустрою щодо відведення земельної ділянки  у власність орієнтовною площею 0,08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рицюку Тарас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0-12-29T13:55:00Z</dcterms:modified>
  <cp:revision>13</cp:revision>
  <dc:subject/>
  <dc:title>ШПАНІВСЬКА СІЛЬСЬКА РАДА</dc:title>
</cp:coreProperties>
</file>